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5  RCT/O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8362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0"/>
          <w:szCs w:val="24"/>
          <w:lang w:val="it-IT"/>
        </w:rPr>
      </w:pPr>
      <w:r>
        <w:rPr>
          <w:rFonts w:cs="Arial" w:ascii="Arial" w:hAnsi="Arial"/>
          <w:b/>
          <w:color w:val="000000"/>
          <w:sz w:val="20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</w:r>
    </w:p>
    <w:p>
      <w:pPr>
        <w:pStyle w:val="Normal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3202208151"/>
      <w:bookmarkStart w:id="3" w:name="__Fieldmark__8_320220815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3202208151"/>
      <w:bookmarkStart w:id="5" w:name="__Fieldmark__9_3202208151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3202208151"/>
            <w:bookmarkStart w:id="7" w:name="__Fieldmark__10_3202208151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3202208151"/>
            <w:bookmarkStart w:id="9" w:name="__Fieldmark__11_3202208151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2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in milioni di eur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45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T  6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O 6 per sinistro;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0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4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0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6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2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202208151"/>
            <w:bookmarkStart w:id="11" w:name="__Fieldmark__12_3202208151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42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5 per sinistro 6 per persona 6 per cose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8 per sinistro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5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3202208151"/>
            <w:bookmarkStart w:id="13" w:name="__Fieldmark__13_3202208151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7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1 Franchigia per sinistro RCT, come d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3202208151"/>
            <w:bookmarkStart w:id="15" w:name="__Fieldmark__14_3202208151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3202208151"/>
            <w:bookmarkStart w:id="17" w:name="__Fieldmark__15_3202208151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68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t. 3.7 Danni da inquinamento accidentale, 3.8 Danni da interruzioni o sospensioni di attività, 3.9 Danni da incendio, 3.10 Danni da cedimento o franamento del terreno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3202208151"/>
            <w:bookmarkStart w:id="19" w:name="__Fieldmark__16_3202208151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3202208151"/>
            <w:bookmarkStart w:id="21" w:name="__Fieldmark__17_3202208151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2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3202208151"/>
            <w:bookmarkStart w:id="23" w:name="__Fieldmark__18_3202208151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3202208151"/>
            <w:bookmarkStart w:id="25" w:name="__Fieldmark__19_3202208151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0_3202208151"/>
      <w:bookmarkStart w:id="27" w:name="__Fieldmark__20_3202208151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1_3202208151"/>
      <w:bookmarkStart w:id="29" w:name="__Fieldmark__21_3202208151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3_3202208151"/>
      <w:bookmarkStart w:id="31" w:name="__Fieldmark__23_3202208151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5_3202208151"/>
      <w:bookmarkStart w:id="33" w:name="__Fieldmark__25_3202208151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5 - Modulo Offerta Tecnica Lotto 5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5 - modulo offerta tecnica Lotto 5 RCTO.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6:00Z</dcterms:created>
  <dc:creator>Carlo Donadel</dc:creator>
  <dc:description/>
  <cp:keywords/>
  <dc:language>en-US</dc:language>
  <cp:lastModifiedBy>Chiara Cappi</cp:lastModifiedBy>
  <cp:lastPrinted>2020-01-17T16:55:00Z</cp:lastPrinted>
  <dcterms:modified xsi:type="dcterms:W3CDTF">2020-02-1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